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Programming Exercise 2-12 (Celsius to Fahrenheit Temperature Converter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Declare variables to hold the temperatur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lare Real celsius, fahrenhe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Get the Celsius temperatu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 "Enter a Celsius temperature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put celsi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Calculate the Fahrenheit equivalen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fahrehneit = (9.0 / 5.0) * celsius + 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Display the Fahrenheit temperatu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 "That is equal to ", fahrenheit, " degrees Fahrenheit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003425" cy="5444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544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©2013 Pearson Education, Inc. Upper Saddle River, NJ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8:42:00Z</dcterms:created>
  <dc:creator>Tony Gaddis</dc:creator>
  <dc:description/>
  <cp:keywords/>
  <dc:language>en-US</dc:language>
  <cp:lastModifiedBy>Tony</cp:lastModifiedBy>
  <cp:lastPrinted>2113-01-01T00:00:00Z</cp:lastPrinted>
  <dcterms:modified xsi:type="dcterms:W3CDTF">2018-05-16T19:37:00Z</dcterms:modified>
  <cp:revision>4</cp:revision>
  <dc:subject/>
  <dc:title/>
</cp:coreProperties>
</file>